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3.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 v km: 45,550 – 47,19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Jedná se o pokos pravého a levého břehu Svratky nad opěrnou zdí v úseku od drážního mostu Uhelná po konec opěrných zdí - </w:t>
      </w:r>
      <w:r>
        <w:rPr>
          <w:b/>
        </w:rPr>
        <w:t>Brno – Poříčí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elková délka úseku – 1 643 m </w:t>
      </w:r>
    </w:p>
    <w:p>
      <w:pPr>
        <w:pStyle w:val="Normal"/>
        <w:jc w:val="both"/>
        <w:rPr/>
      </w:pPr>
      <w:r>
        <w:rPr/>
        <w:t>orientační výměra – 20 00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Úsek je přístupný z pravého břehu po cyklistické stezce - vjezd povolen po projednání s MČ Brno-střed. Podél levého břehu je čtyřproudová komunikace. Plocha určená k pokosu navazuje na pravém i levém břehu na kolmou opěrnou zeď. Jedná se o špatně přístupný terén porostlý z části kustovnicí a v horní břehové hraně samostatně rostoucími dřevinami. Požaduje se provést pokos včetně likvidace výmladků s výhrabem a odvozem biomasy podle platných předpisů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b/>
        </w:rPr>
        <w:t xml:space="preserve">Vzhledem k tomu, že se jedná o vycházkovou trasu, požaduje se ošetření dřevin ve smyslu podsečení keřů, zkrácení nových výhonů kustovnice a její tvarování v celém jejím obvodu tak, aby bylo zabráněno jejímu dalšímu rozrůstání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3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 v km: 54,000 – 56,0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>Jedná se o pokos pravého a levého břehu řeky Svratky v úseku od lávky pro pěší Letná (od profilu cca 10 m pod lávkou) po profil cca 150 m pod hrází Brněnské nádrže (</w:t>
      </w:r>
      <w:r>
        <w:rPr>
          <w:b w:val="false"/>
        </w:rPr>
        <w:t>Brno – Bystrc, Komín, Kníničky)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jc w:val="both"/>
        <w:rPr>
          <w:bCs w:val="false"/>
          <w:u w:val="single"/>
        </w:rPr>
      </w:pPr>
      <w:r>
        <w:rPr>
          <w:bCs w:val="false"/>
          <w:u w:val="single"/>
        </w:rPr>
        <w:t>Popis úseků a požadovaných prací:</w:t>
      </w:r>
    </w:p>
    <w:p>
      <w:pPr>
        <w:pStyle w:val="Zkladntext2"/>
        <w:jc w:val="both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Zkladn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elková délka úseku – 2 000 m, </w:t>
      </w:r>
    </w:p>
    <w:p>
      <w:pPr>
        <w:pStyle w:val="Zkladn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ientační výměra – 41 800 m</w:t>
      </w:r>
      <w:r>
        <w:rPr>
          <w:b w:val="false"/>
          <w:bCs w:val="false"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  <w:u w:val="single"/>
        </w:rPr>
        <w:t>Úsek 1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>od</w:t>
      </w:r>
      <w:r>
        <w:rPr>
          <w:u w:val="single"/>
        </w:rPr>
        <w:t xml:space="preserve"> Letenské lávky po tramvajový most Bystrc</w:t>
      </w:r>
      <w:r>
        <w:rPr>
          <w:sz w:val="24"/>
        </w:rPr>
        <w:t xml:space="preserve"> – délka úseku je 570 m.</w:t>
      </w:r>
    </w:p>
    <w:p>
      <w:pPr>
        <w:pStyle w:val="Normal"/>
        <w:jc w:val="both"/>
        <w:rPr/>
      </w:pPr>
      <w:r>
        <w:rPr/>
        <w:t>Úsek je částečně porostlý křovinami a stromy. Požaduje se pokos po horní břehovou hranu včetně pěší cesty, likvidace výmladků a ošetření keřů (podsečení). Součástí prací je výhrab, odvoz a likvidace biomasy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Úsek 2 od tramvajového mostu po lávku pro pěší u ZOO</w:t>
      </w:r>
      <w:r>
        <w:rPr/>
        <w:t xml:space="preserve"> – délka úseku je 210 m.</w:t>
      </w:r>
    </w:p>
    <w:p>
      <w:pPr>
        <w:pStyle w:val="Normal"/>
        <w:jc w:val="both"/>
        <w:rPr/>
      </w:pPr>
      <w:r>
        <w:rPr/>
        <w:t>Úsek není přístupný pro mechanizaci. Část úpravy toku tvoří dlažba. Na levém břehu se požaduje pokos v celé délce úseku až po ploty nebo zdi rodinných domků. Na pravém břehu pokos od lávky pro pěší po začátek aleje topolů. Součástí prací je výhrab, odvoz a likvidace biomasy dle platných předpisů na obou břez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Úsek 3 od lávky u ZOO pod hráz Brněnské nádrže</w:t>
      </w:r>
      <w:r>
        <w:rPr/>
        <w:t xml:space="preserve"> – délka úseku je 1 220 m.</w:t>
      </w:r>
    </w:p>
    <w:p>
      <w:pPr>
        <w:pStyle w:val="Normal"/>
        <w:jc w:val="both"/>
        <w:rPr/>
      </w:pPr>
      <w:r>
        <w:rPr/>
        <w:t xml:space="preserve">Pro mechanizaci je přístupný pouze pravý břeh. Případné využití stávající cyklostezky na LB je nutno projednat s MČ Kníničky. Požaduje se pokos po horní břehovou hranu k cyklistické stezce na pravém břehu a na levém břehu po ploty nebo zdi rodinných domů. Likvidace výmladků a ošetření keřů (podsečení) na obou březích úseku. Součástí prací je výhrab, odvoz a likvidace biomasy dle platných předpis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>Pozor, na pravém i levém břehu byla provedena výsadb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 xml:space="preserve">Přístup na pravý břeh 3. úseku je možný pouze omezeným podjezdem z MČ Bystrc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3.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ičení v km: </w:t>
      </w:r>
      <w:r>
        <w:rPr>
          <w:b/>
        </w:rPr>
        <w:t>37,600 – 38,7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Jedná se o pokos levého břehu řeky Svratky od betonového bloku bývalého elektrického sloupu v koruně hráze po oplocení začátku areálu ČOV Modřice (Chrlice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lková délka úseku – 1 100 m</w:t>
      </w:r>
    </w:p>
    <w:p>
      <w:pPr>
        <w:pStyle w:val="Normal"/>
        <w:jc w:val="both"/>
        <w:rPr/>
      </w:pPr>
      <w:r>
        <w:rPr/>
        <w:t>orientační výměra – 16 4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aduje se postřik výmladků herbicidem, po zaschnutí jejich likvidace včetně pokosu koruny, vzdušného a návodního svahu ochranné hráze. Vzhledem ke špatnému přístupu pro mechanizaci se požaduje výhrab pouze návodní strany hráze a rozprostření biomasy na koruně a vzdušném líci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  <w:t>Přístup k úseku je po bermě nebo koruně ochranné hráze ze sjezdu od silničního mostu v Modřicích nebo po polní cestě podél oplocení ČOV (koruna hráze je nepojízdná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3.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staničení v</w:t>
      </w:r>
      <w:r>
        <w:rPr>
          <w:b/>
        </w:rPr>
        <w:t> km: 38,945 – 40,44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dná se o pokos pravého břehu řeky Svratky od ústí Modřického náhonu do Svratky po hospodářský most v Přízřenicích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elková délka úseku –  1 500 m </w:t>
      </w:r>
    </w:p>
    <w:p>
      <w:pPr>
        <w:pStyle w:val="Normal"/>
        <w:jc w:val="both"/>
        <w:rPr/>
      </w:pPr>
      <w:r>
        <w:rPr/>
        <w:t>orientační výměra – 23 8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  <w:u w:val="single"/>
        </w:rPr>
        <w:t>Úsek 1</w:t>
      </w:r>
      <w:r>
        <w:rPr>
          <w:sz w:val="24"/>
        </w:rPr>
        <w:t xml:space="preserve"> – délka 443 m,</w:t>
      </w:r>
      <w:r>
        <w:rPr>
          <w:b/>
          <w:bCs/>
        </w:rPr>
        <w:t xml:space="preserve"> </w:t>
      </w:r>
      <w:r>
        <w:rPr>
          <w:bCs/>
        </w:rPr>
        <w:t>od ústí Modřického náhonu po silniční most v Modřicích</w:t>
      </w:r>
    </w:p>
    <w:p>
      <w:pPr>
        <w:pStyle w:val="Normal"/>
        <w:jc w:val="both"/>
        <w:rPr/>
      </w:pPr>
      <w:r>
        <w:rPr/>
        <w:t>Úsek je snadno přístupný po pravobřežní polní cestě podél vzdušné paty hráze. Požaduje se pokos koruny hráze, návodního a vzdušného svahu hráze včetně likvidace výmladků. Součástí prací je výhrab a likvidace biomasy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Úsek 2</w:t>
      </w:r>
      <w:r>
        <w:rPr/>
        <w:t xml:space="preserve"> – délka 1 057 m,</w:t>
      </w:r>
      <w:r>
        <w:rPr>
          <w:b/>
          <w:bCs/>
        </w:rPr>
        <w:t xml:space="preserve"> </w:t>
      </w:r>
      <w:r>
        <w:rPr>
          <w:bCs/>
        </w:rPr>
        <w:t>od silničního mostu v Modřicích po hospodářský most v Přízřenicích</w:t>
      </w:r>
    </w:p>
    <w:p>
      <w:pPr>
        <w:pStyle w:val="Normal"/>
        <w:jc w:val="both"/>
        <w:rPr/>
      </w:pPr>
      <w:r>
        <w:rPr/>
        <w:t>Úsek je pro mechanizaci špatně přístupný. Požaduje se pokos koruny hráze, návodního a vzdušného svahu hráze včetně likvidace výmladků. Součástí prací je výhrab a likvidace biomasy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>
          <w:b/>
          <w:b/>
        </w:rPr>
      </w:pPr>
      <w:r>
        <w:rPr/>
        <w:t>Suchou biomasu lze spalovat na místě po dohodě dodavatele s orgány státní správy a HZ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3.5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staničení v</w:t>
      </w:r>
      <w:r>
        <w:rPr>
          <w:b/>
        </w:rPr>
        <w:t> km: 42,125 – 43,3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>Jedná se o pokos pravého břehu vodního toku Svratka od mostu na ulici Bernáčkova,</w:t>
        <w:br/>
        <w:t>ř. km 42,125 po most na ulici Sokolova, ř. km 43,317 a levého břehu vodního toku Svratka od dálničního mostu D1, ř. km 42,495 po most na ulici Sokolova, ř. km 43,3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elková délka úseku  –  2014 m </w:t>
      </w:r>
    </w:p>
    <w:p>
      <w:pPr>
        <w:pStyle w:val="Normal"/>
        <w:jc w:val="both"/>
        <w:rPr/>
      </w:pPr>
      <w:r>
        <w:rPr/>
        <w:t>orientační výměra – 22 4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evý břeh – délka 1192 m</w:t>
      </w:r>
    </w:p>
    <w:p>
      <w:pPr>
        <w:pStyle w:val="Normal"/>
        <w:jc w:val="both"/>
        <w:rPr/>
      </w:pPr>
      <w:r>
        <w:rPr/>
        <w:t>úsek je snadno přístupný po cyklistické stezce podél břehu. Požaduje se pokos po horní břehovou hranu včetně likvidace výmladků, výhrab a likvidace biomasy dle platných pře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avý břeh – délka 822 m</w:t>
      </w:r>
    </w:p>
    <w:p>
      <w:pPr>
        <w:pStyle w:val="Normal"/>
        <w:jc w:val="both"/>
        <w:rPr/>
      </w:pPr>
      <w:r>
        <w:rPr/>
        <w:t>od mostu na ulici Bernáčkova po dálnici D1 je úsek přístupný pěší stezkou. Od dálnice D1 po Sokolovu lze postupovat přes pozemky koryta toku, nebo je úsek přístupný přes pozemky přilehlé k pravému břehu toku (nejsou v majetku PM, s.p.). Požaduje se pokos po vyšlapanou pěšinku včetně likvidace výmladků, výhrab a likvidace biomasy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>Pozor, na pravém i levém břehu byla provedena výsadb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48:00Z</dcterms:created>
  <dc:creator>Uzivatel</dc:creator>
  <dc:description/>
  <cp:keywords/>
  <dc:language>en-US</dc:language>
  <cp:lastModifiedBy>Tybl Lukáš</cp:lastModifiedBy>
  <cp:lastPrinted>2009-02-03T10:53:00Z</cp:lastPrinted>
  <dcterms:modified xsi:type="dcterms:W3CDTF">2019-09-02T09:09:00Z</dcterms:modified>
  <cp:revision>3</cp:revision>
  <dc:subject/>
  <dc:title>Sečení Brno  -  Svratka 2003</dc:title>
</cp:coreProperties>
</file>